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-281305</wp:posOffset>
            </wp:positionV>
            <wp:extent cx="477520" cy="6858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110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sr-RS"/>
        </w:rPr>
        <w:t>/23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RS"/>
        </w:rPr>
        <w:t xml:space="preserve">10. март 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1tekst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46. став 1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 83/14 – други закон, 101/16 – други закон, 47/18 и 111/21- други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9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</w:rPr>
        <w:t>.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,</w:t>
      </w:r>
      <w:r>
        <w:rPr>
          <w:rFonts w:cs="Arial" w:ascii="Arial" w:hAnsi="Arial"/>
          <w:color w:val="000000"/>
          <w:sz w:val="22"/>
          <w:szCs w:val="22"/>
        </w:rPr>
        <w:t xml:space="preserve"> број 8/19),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</w:rPr>
        <w:t xml:space="preserve">- пречишћен текст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), на седници одржаној дана 10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</w:rPr>
        <w:t>. године, доноси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 Р А В И Л Н И К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раду Комисије за индетификацију и евидентирање гробних места знаменитих личности који су преминули и сахрањени на тим гробним местима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zako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им Правилником се дефинишу задаци и критеријуми Комисије за индетификацију и евидентирање гробних места знаменитих личности који су преминули и сахрањени на тим гробним местима ( у даљем тексту Комисија)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а је образована Закључком Градског већа, број 023-307/22-</w:t>
      </w: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5.новембра 2022.године, за давање мишљења на очувању и одржавању гробних места знаменитих личности који су сахрањени на гробљима на територији града Крагујевца, које одржава ЈКП Шумадија Крагујевац, а трошкове одржавања сноси Град.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датак комисије је:</w:t>
      </w:r>
    </w:p>
    <w:p>
      <w:pPr>
        <w:pStyle w:val="2zakon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разматрање оправданости поднетих захтева правних и физичких лица за давање мишљења да ли покојно лице има статус знамените личности;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рикупљање података и документације о лицу о чијем се статусу Комисија изјашњава;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авање предлога о одржавању, евентуалном конзервирању и измештању спомен обележја лица о чијем статусу се Комисија изјашњава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авање предлога о поступању у случају да је Комисија мишљења да лице има статус знамените личности, односно да иста нема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утврђивање и ажурирање списка лица, која по мишљењу Комисије имају статус знаменитих личности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анализа, разматрање документације и давање мишљења о статусу конкретног лица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авање мишљења о статусу споменика лица о чијем статусу се Комисија изјашњава,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обављање и дугих активности у поступку утврђивања статуса покојног лица.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2zakon"/>
        <w:spacing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Критеријуми за признавање права:</w:t>
      </w:r>
    </w:p>
    <w:p>
      <w:pPr>
        <w:pStyle w:val="2zakon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sr-RS"/>
        </w:rPr>
        <w:t>носиоци домаћих и страних ратних – војних одликовањ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sr-RS"/>
        </w:rPr>
        <w:t>чланови Српске академије науке и уметно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sr-RS"/>
        </w:rPr>
        <w:t>заслужни грађани града Крагујевц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sr-RS"/>
        </w:rPr>
        <w:t>лице које је дало посебан допринос граду Крагујевцу и Републици Србији (област науке, уметности, културе, образовања, здравства, итд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sr-RS"/>
        </w:rPr>
        <w:t>друга лица које нису обухваћена овим критеријумима, а које су дала изузетан допринос и значај за град Крагујевац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На основу наведених критеријума Комисија ће сваки захтев оцењивати појединачно, узимајући у обзир све релевантне околности везане за лице о чијем статусу се изјашњ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2zakon"/>
        <w:spacing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Обавезе комуналног предузећа:</w:t>
      </w:r>
    </w:p>
    <w:p>
      <w:pPr>
        <w:pStyle w:val="2zakon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остава списка свих лица за која треба утврдити статус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остава места, односно локације гробља и гробног места где су сахрањени посмртни остаци лица чији се статус утврђује,</w:t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остава свих расположивих података из архиве Предузећа, који се односе на конкретно  лице или његово спомен обележје, са фотографијама спомен обележја,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достава свих других информација и података који могу да буду од значаја Комисији за давање мишљења.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Комисија након утврђивања испуњености критеријума, даје мишљење да ли лице има статус знамените личности, које доставља комуналном предузећу које обавља поверену делатност и надлежној градској управи која врши надзор над радом комуналног предузећа.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мисија квартално подноси извештај Градском већу на усвајање.</w:t>
      </w:r>
    </w:p>
    <w:p>
      <w:pPr>
        <w:pStyle w:val="2zako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Правилник ступа на снагу осмог дана од дана објављивања у „Службеном листу града Крагујевца“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val="sr-RS"/>
        </w:rPr>
      </w:pPr>
      <w:r>
        <w:rPr>
          <w:rFonts w:cs="Arial" w:ascii="Arial" w:hAnsi="Arial"/>
          <w:b/>
          <w:color w:val="000000"/>
          <w:sz w:val="18"/>
          <w:szCs w:val="18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илник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раду Комисије за индетификацију и евидентирање </w:t>
      </w:r>
      <w:r>
        <w:rPr>
          <w:rFonts w:cs="Arial" w:ascii="Arial" w:hAnsi="Arial"/>
          <w:sz w:val="22"/>
          <w:szCs w:val="22"/>
          <w:lang w:val="sr-RS"/>
        </w:rPr>
        <w:t xml:space="preserve">гробних места  знаменитих личности који су преминули и сахрањени на тим гробним местима (у даљем тексту: Правилник), садржан је у члану 4. став 2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 xml:space="preserve">, 83/14 – други закон, 101/16 – други закон, 47/18 и 111/21- други закон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у 59. став 1. тачка 25. Статута града Крагујевца („Службени лист града Крагујевца“, број 8/19), члану</w:t>
      </w:r>
      <w:r>
        <w:rPr>
          <w:rFonts w:cs="Arial" w:ascii="Arial" w:hAnsi="Arial"/>
          <w:sz w:val="22"/>
          <w:szCs w:val="22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а акта у складу са законом, Статутом, овом одлуком и пословником о свом раду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правилника, садржан је у неопходности да се уреди област сахрањивања, с обзиром на то да постоји пуно гробних места чији су власници непознати или не плаћају одржавање и закуп гробног места.</w:t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Циљ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ошења овог правилника је стварање нормативног оквира којим ће се обезбедити континуирано обављање делатности ЈКП Шумадија Крагујевац на Варошком гробљу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примену овог правилника није потребно обезбедити додатна средства у буџету града Крагујевца, односно средства су планирана Одлуком о буџету града Крагујевца за 2023. годину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Тамара Јовановић__________________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 Градског већа за културу,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Latn-RS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Мр Миљан Бјелетић________________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zakon">
    <w:name w:val="2zak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mesto">
    <w:name w:val="3mes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podnas">
    <w:name w:val="7podna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15:00Z</dcterms:created>
  <dc:creator>Aleksandra Samardzic</dc:creator>
  <dc:description/>
  <cp:keywords/>
  <dc:language>en-US</dc:language>
  <cp:lastModifiedBy>hhhggrreeww</cp:lastModifiedBy>
  <cp:lastPrinted>2023-03-07T08:43:00Z</cp:lastPrinted>
  <dcterms:modified xsi:type="dcterms:W3CDTF">2023-03-10T09:07:00Z</dcterms:modified>
  <cp:revision>18</cp:revision>
  <dc:subject/>
  <dc:title/>
</cp:coreProperties>
</file>